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42.55pt;margin-top:219.6pt;width:482.2pt;height:50.95pt;mso-wrap-style:none;v-text-anchor:middle;rotation:90" type="_x0000_t136">
            <v:path textpathok="t"/>
            <v:textpath on="t" fitshape="t" string="Friend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9150</wp:posOffset>
                </wp:positionH>
                <wp:positionV relativeFrom="paragraph">
                  <wp:posOffset>-590550</wp:posOffset>
                </wp:positionV>
                <wp:extent cx="7010400" cy="883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8839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pt;height:696pt;mso-wrap-distance-left:9.05pt;mso-wrap-distance-right:9.05pt;mso-wrap-distance-top:0pt;mso-wrap-distance-bottom:0pt;margin-top:-46.5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pict>
          <v:shape id="shape_0" stroked="t" o:allowincell="f" style="position:absolute;margin-left:180.4pt;margin-top:215pt;width:482.2pt;height:50.95pt;mso-wrap-style:none;v-text-anchor:middle;rotation:90" type="_x0000_t136">
            <v:path textpathok="t"/>
            <v:textpath on="t" fitshape="t" string="Wanted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would like a friend that likes World of Warcraft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dcebf5" stroked="t" o:allowincell="f" style="position:absolute;margin-left:-144pt;margin-top:17pt;width:34.45pt;height:56.95pt;mso-wrap-style:none;v-text-anchor:middle" type="_x0000_t136">
            <v:path textpathok="t"/>
            <v:textpath on="t" fitshape="t" string="F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sz w:val="32"/>
          <w:szCs w:val="32"/>
        </w:rPr>
        <w:t>A friend that has values lik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Respect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2. Responsibility.</w:t>
      </w:r>
    </w:p>
    <w:p>
      <w:pPr>
        <w:pStyle w:val="Normal"/>
        <w:ind w:left="72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3. Self Disciplin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 friend who likes to draw pictures with Photosho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 would like a friend who likes to play playstation 3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a person who does not like gle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friend who likes to watch these TV show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South Pa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Futra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Invader Zi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looking for someone who likes to go to the pa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meone who cares for me and shar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person must like Lego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friend does not like to argue, scream, 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46355</wp:posOffset>
            </wp:positionV>
            <wp:extent cx="2286000" cy="2286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hout or be interrupted when talkin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1:00Z</dcterms:created>
  <dc:creator>6g19</dc:creator>
  <dc:description/>
  <cp:keywords/>
  <dc:language>en-US</dc:language>
  <cp:lastModifiedBy>6g19</cp:lastModifiedBy>
  <cp:lastPrinted>2011-03-15T12:00:00Z</cp:lastPrinted>
  <dcterms:modified xsi:type="dcterms:W3CDTF">2011-03-14T23:01:00Z</dcterms:modified>
  <cp:revision>2</cp:revision>
  <dc:subject/>
  <dc:title> Riend wanted I want a friend that likes World of Warcraft</dc:title>
</cp:coreProperties>
</file>